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385118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453703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